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 do SWZ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436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: 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prawy pojazdu kolejowego z zakresu poziomu utrzymania P4</w:t>
      </w: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oświadczamy, że w ciągu ostatnich 3 lat tj. od .............................. do ............................. występując w roli Wykonawcy zostały zrealizowane następujące usługi, spełniające wymagania </w:t>
      </w:r>
      <w:r>
        <w:rPr>
          <w:rFonts w:cs="Arial" w:ascii="Arial" w:hAnsi="Arial"/>
          <w:sz w:val="22"/>
          <w:szCs w:val="22"/>
        </w:rPr>
        <w:t>określone w SWZ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943"/>
        <w:gridCol w:w="2005"/>
        <w:gridCol w:w="2703"/>
        <w:gridCol w:w="1197"/>
        <w:gridCol w:w="1130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zamówienia wykonanego przez Wykonawcę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ejsce wykonania usług </w:t>
              <w:br/>
              <w:t>zakres usług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as realizacji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cząte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iec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44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Załączamy dokumenty potwierdzające należyte wykonanie w/w usług. 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670" w:firstLine="1134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ind w:left="636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2:00Z</dcterms:created>
  <dc:creator>Karol Kamiński</dc:creator>
  <dc:description/>
  <cp:keywords/>
  <dc:language>en-US</dc:language>
  <cp:lastModifiedBy>Grzybowska Małgorzata</cp:lastModifiedBy>
  <cp:lastPrinted>2025-02-10T10:10:00Z</cp:lastPrinted>
  <dcterms:modified xsi:type="dcterms:W3CDTF">2025-12-11T23:07:00Z</dcterms:modified>
  <cp:revision>11</cp:revision>
  <dc:subject/>
  <dc:title>Formularz Oferty</dc:title>
</cp:coreProperties>
</file>